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тегории технического состояния зд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допустимые дополнительные деформации существующих зд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и инженерно-геологических изыск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инженерно-геологических изысканий при реконструкции зданий и сооруже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обходимые физико-механические характеристики грунтов приводимые в отчете по инженерно-геологическим изысканиям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Основания для проведения инженерно-геологических изыск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женерно-геологические изыскания. Понятие. Состав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Структура отчета об инженерно-геологических изысканиях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зико-механические свойства грунтов, определяемые при инженерно-геологических изысканиях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 Необходимый объем работ при инженерно-геологических изысканиях (количество горных выработок, глубина изысканий, лабораторные исследования грунтов)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боты полевого этапа инженерно-геологических изыск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евые исследования грунтов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3. Геофизические методы исследования грунтов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еблагоприятные физико-геологические процессы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пецифические грунты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6. Определение и основные свойства просадочных грунтов. 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раметры, характеризующие грунтовые условия площадки строительства по просадочности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 Мероприятия, повышающие несущую способность грунтов основания и прочность фундаментов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ширение фундаментов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ройство дополнительных опор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глубление фундамента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ройство под зданием фундаментной плиты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становка фундамента на сваи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4. Способы закрепления грунтов основ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иликатизация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Цементация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Армирование грунтов основания 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структивные решения при возведении фундаментов вблизи существующих зд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КЭ при расчетах системы "основание-здание"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0. Постановка и решение задачи об отыскании НДС системы «основание-здание» методом конечных элементов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1. Использование МКЭ при решении задач по проектированию мероприятий по повышению эксплуатационной надежности здания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2. Решение задачи об отыскании НДС системы «основание-здание» при различных вариантах расположения источника замачивания с использованием МКЭ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менение МКЭ для решения задачи о взаимном влиянии вновь строящегося и существующего здания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Деформации зданий при проведении вблизи них строительных работ. Решение задачи с помощью МКЭ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5. Основные мероприятия по защите существующего здания от влияния вновь строящегося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Обеспечение устойчивости стенок котлована, устраиваемого в условиях плотной городской застройки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сновные мероприятия при устройстве котлованов по защите существующих зданий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8. Использование ГИС при геотехническом обеспечении объекта реконструкции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Анализ рельефа. Построение гридов и моделей TIN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Трехмерное моделирование рельефа. Анализ возникновения оползневой опасности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Трехмерное моделирование рельефа. Анализ опасности возникновения подтопления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2. Создание трехмерной модели городской территории для анализа проектов реконструкции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Моделирование инженерных коммуникаций. 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Технология картирования геологического риска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5. Определение мероприятий по снижению негативного влияния геологического риска.</w:t>
      </w:r>
    </w:p>
    <w:p>
      <w:pPr>
        <w:pStyle w:val="ListParagraph"/>
        <w:numPr>
          <w:ilvl w:val="0"/>
          <w:numId w:val="0"/>
        </w:numPr>
        <w:spacing w:before="0" w:after="20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рименение ГИС при планировании городской застройки в условиях риска возникновения опасных геологических процес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Михаил Гиря</cp:lastModifiedBy>
  <dcterms:modified xsi:type="dcterms:W3CDTF">2022-01-10T14:04:00Z</dcterms:modified>
  <cp:revision>9</cp:revision>
  <dc:subject/>
  <dc:title>Вопросы к экзамену</dc:title>
</cp:coreProperties>
</file>